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картонный для фиксации ампул 1мл и 2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М-КО-14-0016-13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 ампу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мл и 2мл №10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07:54:00Z</dcterms:modified>
  <cp:revision>6</cp:revision>
  <dc:subject/>
  <dc:title>Приложение 1</dc:title>
</cp:coreProperties>
</file>